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521684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8405528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